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8037 Megaseat</w:t>
      </w:r>
    </w:p>
    <w:p>
      <w:pPr>
        <w:pStyle w:val="Normal"/>
        <w:rPr>
          <w:rFonts w:ascii="Arial Narrow" w:hAnsi="Arial Narrow" w:cs="Arial Narrow"/>
        </w:rPr>
      </w:pPr>
      <w:r>
        <w:rPr>
          <w:rFonts w:cs="Arial Narrow" w:ascii="Arial Narrow" w:hAnsi="Arial Narrow"/>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modular compuesta de elementos totalmente intercambiables y generosas dimensiones. La distancia mínima entre ejes es de 60 cm de valor nominal. Esta distancia no se consigue con la incorporación de brazos más anchos o suplementos entre las plazas, sino por un incremento de la dimensiones de asiento y respaldo, con lo cual el espacio mínimo real para el usuario es de 56 cm, una medida que proporciona un elevado nivel de confo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asiento y respaldo están compuestos por dos bloques de espuma de poliuretano moldeada, que llevan una estructura interior metálica incorporada y la tapicería totalmente integrada a la espuma mediante el sistema INTEGRAL FORM, sin costuras ni cosido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 la tapicería y la espuma, tanto en el asiento como en el respaldo, hay incorporada una cortina antifuego - TS System - de 5 mm. que evita que el fuego penetre hasta la espuma retardando la emisión de gases tóxicos y llamas. La colchoneta de respaldo está conformada anatómicamente, con riñonera y cabezal, incorporando unos canales verticales. La colchoneta de asiento es de forma anatómica y lisa, sin ningún tipo de canal o regata para evitar la incorporación de suciedad. El  asiento y respaldo están protegidos por unos acabados de material IF727 totalmente lavables y que protegen la tapicería en sus partes posterio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de plegado automático mediante un sistema de doble resorte insertado en el interior de la cubeta del asiento (testado a 500.000 ciclos), sin necesidad de ningún tipo de lubrificación y extremadamente silencio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butaca está montada sobre dos pies laterales unidos por un puente central de acero y dos alas laterales para la fijación del respaldo y el soporte de los ejes de basculación sobre los que se apoya el as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os laterales son paneles fabricados en madera de alta densidad y tapizados hasta el suelo con remate protector. Acaban por su parte inferior en un zócalo de soporte fabricado en chapa de acero mediante el cual se fija la butaca al suelo - sistema de tacos metálicos de expansión que quedan ocultos en su interio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da brazo es común a dos butacas excepto en el caso de las butacas finales de fila o en disposiciones de butaca individual. Los brazos son de madera noble maciza barnizada con poliuretano de dos componentes totalmente ignífug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nto asiento como respaldo incorporan el sistema acústico TX , un  conjunto de orificios en la parte posterior que permiten una excelente respuesta acústica. Asiento y respaldo pueden ir totalmente tapizados sin perder ninguna de sus propiedades acú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también puede realizarse en acabado HR. Este tipo de respaldo se caracteriza por incorporar un reposacabezas que se integra en el conjunto del respaldo, es decir, no se añade al mismo, sino que forma parte de él. Este sistema de reposacabezas proporciona una ventaja ergonómica clara al convertirse en una prolongación natural del respaldo, no en un elemento accesorio añadido al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cionalmente, para conferencias de corta duración, puede incorporar pala atril para escribir, en madera lacada, oculta en el interior del lateral con bisagra de aluminio inyectado. Para conferencias de larga duración se complementa perfectamente con la mesa F-45.</w:t>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 Material: Polipropileno Copolímer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F-727</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Resistencia a la Rotura DIN53455: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28 N7mm2</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 Resistencia al Impacto DIN53453: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Contrachap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haya conformado en pren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29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21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05:00Z</dcterms:created>
  <dc:creator>AViveros</dc:creator>
  <dc:description/>
  <dc:language>en-US</dc:language>
  <cp:lastModifiedBy>AViveros</cp:lastModifiedBy>
  <cp:lastPrinted>2005-10-11T17:58:00Z</cp:lastPrinted>
  <dcterms:modified xsi:type="dcterms:W3CDTF">2005-10-17T07:53:00Z</dcterms:modified>
  <cp:revision>13</cp:revision>
  <dc:subject/>
  <dc:title>Mod</dc:title>
</cp:coreProperties>
</file>